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ge">
                  <wp:posOffset>457835</wp:posOffset>
                </wp:positionV>
                <wp:extent cx="6080760" cy="944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944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546"/>
                              <w:gridCol w:w="2394"/>
                              <w:gridCol w:w="23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AMES: Tamara, Dan and Chr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UNIT: Chemical Systems and Equilibriu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ITLE OF LESSON:  Gizmo: Equilibrium and Concent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BIG IDEAS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Palatino-Roman;Book Antiqu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>Chemical systems are dynamic and respond to changing conditions in predictable ways.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MATERIALS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Computer/Laptop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Projector or Smartboard Technology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MINISTRY EXPECTATIONS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MyriadMM;Cambria"/>
                                      <w:iCs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 xml:space="preserve">E2.1 use appropriate terminology related to chemical systems and equilibrium, including, but not limited to: 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iCs/>
                                      <w:sz w:val="19"/>
                                      <w:szCs w:val="19"/>
                                      <w:lang w:val="en-US"/>
                                    </w:rPr>
                                    <w:t>homogeneous, closed system,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iCs/>
                                      <w:sz w:val="19"/>
                                      <w:szCs w:val="19"/>
                                      <w:lang w:val="en-US"/>
                                    </w:rPr>
                                    <w:t>reversible reaction, equilibrium constant,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iCs/>
                                      <w:sz w:val="19"/>
                                      <w:szCs w:val="19"/>
                                      <w:lang w:val="en-US"/>
                                    </w:rPr>
                                    <w:t>equilibrium concentration, molar solubility and buffer [C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MyriadMM;Cambria"/>
                                      <w:iCs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MM;Cambria" w:ascii="Cambria" w:hAnsi="Cambria"/>
                                      <w:iCs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MyriadMM;Cambria" w:ascii="MyriadMM;Cambria" w:hAnsi="MyriadMM;Cambria"/>
                                      <w:sz w:val="19"/>
                                      <w:szCs w:val="19"/>
                                      <w:lang w:val="en-US"/>
                                    </w:rPr>
                                    <w:t xml:space="preserve">E2.3 </w:t>
                                  </w:r>
                                  <w:r>
                                    <w:rPr>
                                      <w:rFonts w:eastAsia="Times New Roman" w:cs="Palatino-Roman;Book Antiqua" w:ascii="Palatino-Roman;Book Antiqua" w:hAnsi="Palatino-Roman;Book Antiqua"/>
                                      <w:sz w:val="19"/>
                                      <w:szCs w:val="19"/>
                                      <w:lang w:val="en-US"/>
                                    </w:rPr>
                                    <w:t>conduct an inquiry to determine the value of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Palatino-Roman;Book Antiqua" w:hAnsi="Palatino-Roman;Book Antiqua" w:eastAsia="Times New Roman" w:cs="Palatino-Roman;Book Antiqua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Palatino-Roman;Book Antiqua" w:ascii="Palatino-Roman;Book Antiqua" w:hAnsi="Palatino-Roman;Book Antiqua"/>
                                      <w:sz w:val="19"/>
                                      <w:szCs w:val="19"/>
                                      <w:lang w:val="en-US"/>
                                    </w:rPr>
                                    <w:t>an equilibrium constant for a chemical reactio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Palatino-Roman;Book Antiqua" w:ascii="Palatino-Roman;Book Antiqua" w:hAnsi="Palatino-Roman;Book Antiqua"/>
                                      <w:sz w:val="19"/>
                                      <w:szCs w:val="19"/>
                                      <w:lang w:val="en-US"/>
                                    </w:rPr>
                                    <w:t>(e.g., K</w:t>
                                  </w:r>
                                  <w:r>
                                    <w:rPr>
                                      <w:rFonts w:eastAsia="Times New Roman" w:cs="Palatino-Roman;Book Antiqua" w:ascii="Palatino-Roman;Book Antiqua" w:hAnsi="Palatino-Roman;Book Antiqua"/>
                                      <w:sz w:val="11"/>
                                      <w:szCs w:val="11"/>
                                      <w:lang w:val="en-US"/>
                                    </w:rPr>
                                    <w:t xml:space="preserve">eq </w:t>
                                  </w:r>
                                  <w:r>
                                    <w:rPr>
                                      <w:rFonts w:eastAsia="Times New Roman" w:cs="Palatino-Roman;Book Antiqua" w:ascii="Palatino-Roman;Book Antiqua" w:hAnsi="Palatino-Roman;Book Antiqua"/>
                                      <w:sz w:val="19"/>
                                      <w:szCs w:val="19"/>
                                      <w:lang w:val="en-US"/>
                                    </w:rPr>
                                    <w:t>for iron(III) thiocyanate, K</w:t>
                                  </w:r>
                                  <w:r>
                                    <w:rPr>
                                      <w:rFonts w:eastAsia="Times New Roman" w:cs="Palatino-Roman;Book Antiqua" w:ascii="Palatino-Roman;Book Antiqua" w:hAnsi="Palatino-Roman;Book Antiqua"/>
                                      <w:sz w:val="11"/>
                                      <w:szCs w:val="11"/>
                                      <w:lang w:val="en-US"/>
                                    </w:rPr>
                                    <w:t xml:space="preserve">sp </w:t>
                                  </w:r>
                                  <w:r>
                                    <w:rPr>
                                      <w:rFonts w:eastAsia="Times New Roman" w:cs="Palatino-Roman;Book Antiqua" w:ascii="Palatino-Roman;Book Antiqua" w:hAnsi="Palatino-Roman;Book Antiqua"/>
                                      <w:sz w:val="19"/>
                                      <w:szCs w:val="19"/>
                                      <w:lang w:val="en-US"/>
                                    </w:rPr>
                                    <w:t>fo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Palatino-Roman;Book Antiqua" w:hAnsi="Palatino-Roman;Book Antiqua" w:eastAsia="Times New Roman" w:cs="Palatino-Roman;Book Antiqua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Palatino-Roman;Book Antiqua" w:ascii="Palatino-Roman;Book Antiqua" w:hAnsi="Palatino-Roman;Book Antiqua"/>
                                      <w:sz w:val="19"/>
                                      <w:szCs w:val="19"/>
                                      <w:lang w:val="en-US"/>
                                    </w:rPr>
                                    <w:t>calcium hydroxide, K</w:t>
                                  </w:r>
                                  <w:r>
                                    <w:rPr>
                                      <w:rFonts w:eastAsia="Times New Roman" w:cs="Palatino-Roman;Book Antiqua" w:ascii="Palatino-Roman;Book Antiqua" w:hAnsi="Palatino-Roman;Book Antiqua"/>
                                      <w:sz w:val="11"/>
                                      <w:szCs w:val="11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eastAsia="Times New Roman" w:cs="Palatino-Roman;Book Antiqua" w:ascii="Palatino-Roman;Book Antiqua" w:hAnsi="Palatino-Roman;Book Antiqua"/>
                                      <w:sz w:val="19"/>
                                      <w:szCs w:val="19"/>
                                      <w:lang w:val="en-US"/>
                                    </w:rPr>
                                    <w:t>for acetic acid) [PR, AI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MyriadMM;Cambria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>E2.4 solve problems related to equilibrium by performing calculations involving concentrations of reactants and products (e.g., K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1"/>
                                      <w:szCs w:val="11"/>
                                      <w:lang w:val="en-US"/>
                                    </w:rPr>
                                    <w:t>eq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>, K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1"/>
                                      <w:szCs w:val="11"/>
                                      <w:lang w:val="en-US"/>
                                    </w:rPr>
                                    <w:t>sp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>, K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1"/>
                                      <w:szCs w:val="11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>, pH, pOH, K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1"/>
                                      <w:szCs w:val="11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>, K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1"/>
                                      <w:szCs w:val="11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>) [AI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MyriadMM;Cambria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rPr>
                                      <w:rFonts w:ascii="Cambria" w:hAnsi="Cambria" w:cs="MyriadMM;Cambria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>E3.1 explain the concept of dynamic equilibrium, using examples of physical and chemical equilibrium systems (e.g., liquid–vapour equilibrium, weak electrolytes in solution, reversible chemical reactions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MyriadMM;Cambria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MyriadMM;Cambria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>E3.2 explain the concept of chemical equilibrium and how it applies to the concentration of reactants and products in a chemical reaction at equilibriu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MyriadMM;Cambria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>E3.4 identify common equilibrium constants, including K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1"/>
                                      <w:szCs w:val="11"/>
                                      <w:lang w:val="en-US"/>
                                    </w:rPr>
                                    <w:t>eq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>, K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1"/>
                                      <w:szCs w:val="11"/>
                                      <w:lang w:val="en-US"/>
                                    </w:rPr>
                                    <w:t>sp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>, K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1"/>
                                      <w:szCs w:val="11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>, K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1"/>
                                      <w:szCs w:val="11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>, K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1"/>
                                      <w:szCs w:val="11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>, and K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1"/>
                                      <w:szCs w:val="11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MyriadMM;Cambria" w:ascii="Cambria" w:hAnsi="Cambria"/>
                                      <w:sz w:val="19"/>
                                      <w:szCs w:val="19"/>
                                      <w:lang w:val="en-US"/>
                                    </w:rPr>
                                    <w:t>, and write the expressions for ea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STUDENT LEARNING GOAL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*Familiarize students with general concepts regarding equilibriu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*Inquiry based approach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APPENDIC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1) Student Exploration Shee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PRIOR KNOWLEDG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Students would have received an introduction to chemical equilibiru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Dynamic equilibrium in chemical systems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T/L STRATEGIES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RATIONALE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AC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(30-40 mins)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Using the Gizmo: Equilibrium and Concentration, available at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Cambria" w:ascii="Cambria" w:hAnsi="Cambria"/>
                                      </w:rPr>
                                      <w:t>www.explorelearning.com</w:t>
                                    </w:r>
                                  </w:hyperlink>
                                  <w:r>
                                    <w:rPr>
                                      <w:rFonts w:cs="Cambria" w:ascii="Cambria" w:hAnsi="Cambria"/>
                                    </w:rPr>
                                    <w:t>, the instructor will lead the students through an inquiry into equilibrium concept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he class will be split into groups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he instructor will run the Gizmo using a laptot/projector/smartboard. Students will complete the worksheet as appropriat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 xml:space="preserve">Appendix A1 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Inquiry based approach to equilibrium concepts, allowing students to quickly make predictions and test them.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eer and self-assessment. Assessment for learning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743.4pt;mso-wrap-distance-left:9pt;mso-wrap-distance-right:9pt;mso-wrap-distance-top:0pt;mso-wrap-distance-bottom:0pt;margin-top:36.05pt;mso-position-vertical-relative:page;margin-left:72.05pt;mso-position-horizontal-relative:page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546"/>
                        <w:gridCol w:w="2394"/>
                        <w:gridCol w:w="23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5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AMES: Tamara, Dan and Chri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UNIT: Chemical Systems and Equilibriu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TITLE OF LESSON:  Gizmo: Equilibrium and Concent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BIG IDEAS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>
                                <w:rFonts w:ascii="Cambria" w:hAnsi="Cambria" w:cs="Cambri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Palatino-Roman;Book Antiqua" w:ascii="Cambria" w:hAnsi="Cambria"/>
                                <w:sz w:val="19"/>
                                <w:szCs w:val="19"/>
                                <w:lang w:val="en-US"/>
                              </w:rPr>
                              <w:t>Chemical systems are dynamic and respond to changing conditions in predictable ways.</w:t>
                            </w:r>
                          </w:p>
                        </w:tc>
                        <w:tc>
                          <w:tcPr>
                            <w:tcW w:w="478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MATERIALS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mputer/Laptop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rojector or Smartboard Technology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MINISTRY EXPECTATIONS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ambria" w:hAnsi="Cambria" w:cs="MyriadMM;Cambria"/>
                                <w:iCs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 xml:space="preserve">E2.1 use appropriate terminology related to chemical systems and equilibrium, including, but not limited to: </w:t>
                            </w:r>
                            <w:r>
                              <w:rPr>
                                <w:rFonts w:cs="MyriadMM;Cambria" w:ascii="Cambria" w:hAnsi="Cambria"/>
                                <w:iCs/>
                                <w:sz w:val="19"/>
                                <w:szCs w:val="19"/>
                                <w:lang w:val="en-US"/>
                              </w:rPr>
                              <w:t>homogeneous, closed system,</w:t>
                            </w: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MyriadMM;Cambria" w:ascii="Cambria" w:hAnsi="Cambria"/>
                                <w:iCs/>
                                <w:sz w:val="19"/>
                                <w:szCs w:val="19"/>
                                <w:lang w:val="en-US"/>
                              </w:rPr>
                              <w:t>reversible reaction, equilibrium constant,</w:t>
                            </w: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MyriadMM;Cambria" w:ascii="Cambria" w:hAnsi="Cambria"/>
                                <w:iCs/>
                                <w:sz w:val="19"/>
                                <w:szCs w:val="19"/>
                                <w:lang w:val="en-US"/>
                              </w:rPr>
                              <w:t>equilibrium concentration, molar solubility and buffer [C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ambria" w:hAnsi="Cambria" w:cs="MyriadMM;Cambria"/>
                                <w:iCs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MyriadMM;Cambria" w:ascii="Cambria" w:hAnsi="Cambria"/>
                                <w:iCs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MyriadMM;Cambria" w:ascii="MyriadMM;Cambria" w:hAnsi="MyriadMM;Cambria"/>
                                <w:sz w:val="19"/>
                                <w:szCs w:val="19"/>
                                <w:lang w:val="en-US"/>
                              </w:rPr>
                              <w:t xml:space="preserve">E2.3 </w:t>
                            </w:r>
                            <w:r>
                              <w:rPr>
                                <w:rFonts w:eastAsia="Times New Roman" w:cs="Palatino-Roman;Book Antiqua" w:ascii="Palatino-Roman;Book Antiqua" w:hAnsi="Palatino-Roman;Book Antiqua"/>
                                <w:sz w:val="19"/>
                                <w:szCs w:val="19"/>
                                <w:lang w:val="en-US"/>
                              </w:rPr>
                              <w:t>conduct an inquiry to determine the value o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Palatino-Roman;Book Antiqua" w:hAnsi="Palatino-Roman;Book Antiqua" w:eastAsia="Times New Roman" w:cs="Palatino-Roman;Book Antiqua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Palatino-Roman;Book Antiqua" w:ascii="Palatino-Roman;Book Antiqua" w:hAnsi="Palatino-Roman;Book Antiqua"/>
                                <w:sz w:val="19"/>
                                <w:szCs w:val="19"/>
                                <w:lang w:val="en-US"/>
                              </w:rPr>
                              <w:t>an equilibrium constant for a chemical reac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Palatino-Roman;Book Antiqua" w:ascii="Palatino-Roman;Book Antiqua" w:hAnsi="Palatino-Roman;Book Antiqua"/>
                                <w:sz w:val="19"/>
                                <w:szCs w:val="19"/>
                                <w:lang w:val="en-US"/>
                              </w:rPr>
                              <w:t>(e.g., K</w:t>
                            </w:r>
                            <w:r>
                              <w:rPr>
                                <w:rFonts w:eastAsia="Times New Roman" w:cs="Palatino-Roman;Book Antiqua" w:ascii="Palatino-Roman;Book Antiqua" w:hAnsi="Palatino-Roman;Book Antiqua"/>
                                <w:sz w:val="11"/>
                                <w:szCs w:val="11"/>
                                <w:lang w:val="en-US"/>
                              </w:rPr>
                              <w:t xml:space="preserve">eq </w:t>
                            </w:r>
                            <w:r>
                              <w:rPr>
                                <w:rFonts w:eastAsia="Times New Roman" w:cs="Palatino-Roman;Book Antiqua" w:ascii="Palatino-Roman;Book Antiqua" w:hAnsi="Palatino-Roman;Book Antiqua"/>
                                <w:sz w:val="19"/>
                                <w:szCs w:val="19"/>
                                <w:lang w:val="en-US"/>
                              </w:rPr>
                              <w:t>for iron(III) thiocyanate, K</w:t>
                            </w:r>
                            <w:r>
                              <w:rPr>
                                <w:rFonts w:eastAsia="Times New Roman" w:cs="Palatino-Roman;Book Antiqua" w:ascii="Palatino-Roman;Book Antiqua" w:hAnsi="Palatino-Roman;Book Antiqua"/>
                                <w:sz w:val="11"/>
                                <w:szCs w:val="11"/>
                                <w:lang w:val="en-US"/>
                              </w:rPr>
                              <w:t xml:space="preserve">sp </w:t>
                            </w:r>
                            <w:r>
                              <w:rPr>
                                <w:rFonts w:eastAsia="Times New Roman" w:cs="Palatino-Roman;Book Antiqua" w:ascii="Palatino-Roman;Book Antiqua" w:hAnsi="Palatino-Roman;Book Antiqua"/>
                                <w:sz w:val="19"/>
                                <w:szCs w:val="19"/>
                                <w:lang w:val="en-US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Palatino-Roman;Book Antiqua" w:hAnsi="Palatino-Roman;Book Antiqua" w:eastAsia="Times New Roman" w:cs="Palatino-Roman;Book Antiqua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Palatino-Roman;Book Antiqua" w:ascii="Palatino-Roman;Book Antiqua" w:hAnsi="Palatino-Roman;Book Antiqua"/>
                                <w:sz w:val="19"/>
                                <w:szCs w:val="19"/>
                                <w:lang w:val="en-US"/>
                              </w:rPr>
                              <w:t>calcium hydroxide, K</w:t>
                            </w:r>
                            <w:r>
                              <w:rPr>
                                <w:rFonts w:eastAsia="Times New Roman" w:cs="Palatino-Roman;Book Antiqua" w:ascii="Palatino-Roman;Book Antiqua" w:hAnsi="Palatino-Roman;Book Antiqua"/>
                                <w:sz w:val="11"/>
                                <w:szCs w:val="11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Palatino-Roman;Book Antiqua" w:ascii="Palatino-Roman;Book Antiqua" w:hAnsi="Palatino-Roman;Book Antiqua"/>
                                <w:sz w:val="19"/>
                                <w:szCs w:val="19"/>
                                <w:lang w:val="en-US"/>
                              </w:rPr>
                              <w:t>for acetic acid) [PR, AI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ambria" w:hAnsi="Cambria" w:eastAsia="Times New Roman" w:cs="MyriadMM;Cambria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>E2.4 solve problems related to equilibrium by performing calculations involving concentrations of reactants and products (e.g., K</w:t>
                            </w:r>
                            <w:r>
                              <w:rPr>
                                <w:rFonts w:cs="MyriadMM;Cambria" w:ascii="Cambria" w:hAnsi="Cambria"/>
                                <w:sz w:val="11"/>
                                <w:szCs w:val="11"/>
                                <w:lang w:val="en-US"/>
                              </w:rPr>
                              <w:t>eq</w:t>
                            </w: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>, K</w:t>
                            </w:r>
                            <w:r>
                              <w:rPr>
                                <w:rFonts w:cs="MyriadMM;Cambria" w:ascii="Cambria" w:hAnsi="Cambria"/>
                                <w:sz w:val="11"/>
                                <w:szCs w:val="11"/>
                                <w:lang w:val="en-US"/>
                              </w:rPr>
                              <w:t>sp</w:t>
                            </w: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>, K</w:t>
                            </w:r>
                            <w:r>
                              <w:rPr>
                                <w:rFonts w:cs="MyriadMM;Cambria" w:ascii="Cambria" w:hAnsi="Cambria"/>
                                <w:sz w:val="11"/>
                                <w:szCs w:val="11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>, pH, pOH, K</w:t>
                            </w:r>
                            <w:r>
                              <w:rPr>
                                <w:rFonts w:cs="MyriadMM;Cambria" w:ascii="Cambria" w:hAnsi="Cambria"/>
                                <w:sz w:val="11"/>
                                <w:szCs w:val="11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>, K</w:t>
                            </w:r>
                            <w:r>
                              <w:rPr>
                                <w:rFonts w:cs="MyriadMM;Cambria" w:ascii="Cambria" w:hAnsi="Cambria"/>
                                <w:sz w:val="11"/>
                                <w:szCs w:val="11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>) [AI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ambria" w:hAnsi="Cambria" w:cs="MyriadMM;Cambria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rPr>
                                <w:rFonts w:ascii="Cambria" w:hAnsi="Cambria" w:cs="MyriadMM;Cambria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>E3.1 explain the concept of dynamic equilibrium, using examples of physical and chemical equilibrium systems (e.g., liquid–vapour equilibrium, weak electrolytes in solution, reversible chemical reaction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ambria" w:hAnsi="Cambria" w:cs="MyriadMM;Cambria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ambria" w:hAnsi="Cambria" w:cs="MyriadMM;Cambria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>E3.2 explain the concept of chemical equilibrium and how it applies to the concentration of reactants and products in a chemical reaction at equilibriu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ambria" w:hAnsi="Cambria" w:cs="MyriadMM;Cambria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>E3.4 identify common equilibrium constants, including K</w:t>
                            </w:r>
                            <w:r>
                              <w:rPr>
                                <w:rFonts w:cs="MyriadMM;Cambria" w:ascii="Cambria" w:hAnsi="Cambria"/>
                                <w:sz w:val="11"/>
                                <w:szCs w:val="11"/>
                                <w:lang w:val="en-US"/>
                              </w:rPr>
                              <w:t>eq</w:t>
                            </w: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>, K</w:t>
                            </w:r>
                            <w:r>
                              <w:rPr>
                                <w:rFonts w:cs="MyriadMM;Cambria" w:ascii="Cambria" w:hAnsi="Cambria"/>
                                <w:sz w:val="11"/>
                                <w:szCs w:val="11"/>
                                <w:lang w:val="en-US"/>
                              </w:rPr>
                              <w:t>sp</w:t>
                            </w: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>, K</w:t>
                            </w:r>
                            <w:r>
                              <w:rPr>
                                <w:rFonts w:cs="MyriadMM;Cambria" w:ascii="Cambria" w:hAnsi="Cambria"/>
                                <w:sz w:val="11"/>
                                <w:szCs w:val="11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>, K</w:t>
                            </w:r>
                            <w:r>
                              <w:rPr>
                                <w:rFonts w:cs="MyriadMM;Cambria" w:ascii="Cambria" w:hAnsi="Cambria"/>
                                <w:sz w:val="11"/>
                                <w:szCs w:val="11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>, K</w:t>
                            </w:r>
                            <w:r>
                              <w:rPr>
                                <w:rFonts w:cs="MyriadMM;Cambria" w:ascii="Cambria" w:hAnsi="Cambria"/>
                                <w:sz w:val="11"/>
                                <w:szCs w:val="11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>, and K</w:t>
                            </w:r>
                            <w:r>
                              <w:rPr>
                                <w:rFonts w:cs="MyriadMM;Cambria" w:ascii="Cambria" w:hAnsi="Cambria"/>
                                <w:sz w:val="11"/>
                                <w:szCs w:val="11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MyriadMM;Cambria" w:ascii="Cambria" w:hAnsi="Cambria"/>
                                <w:sz w:val="19"/>
                                <w:szCs w:val="19"/>
                                <w:lang w:val="en-US"/>
                              </w:rPr>
                              <w:t>, and write the expressions for each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478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STUDENT LEARNING GOAL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*Familiarize students with general concepts regarding equilibriu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*Inquiry based approach</w:t>
                            </w:r>
                          </w:p>
                        </w:tc>
                        <w:tc>
                          <w:tcPr>
                            <w:tcW w:w="478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APPENDIC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1) Student Exploration Shee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PRIOR KNOWLEDGE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Students would have received an introduction to chemical equilibiru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Dynamic equilibrium in chemical systems</w:t>
                            </w:r>
                          </w:p>
                        </w:tc>
                        <w:tc>
                          <w:tcPr>
                            <w:tcW w:w="478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T/L STRATEGIES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RATIONALE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ASSESSMENT</w:t>
                            </w:r>
                          </w:p>
                        </w:tc>
                      </w:tr>
                      <w:tr>
                        <w:trPr>
                          <w:trHeight w:val="268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ACT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(30-40 mins)</w:t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Using the Gizmo: Equilibrium and Concentration, available at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ambria" w:ascii="Cambria" w:hAnsi="Cambria"/>
                                </w:rPr>
                                <w:t>www.explorelearning.com</w:t>
                              </w:r>
                            </w:hyperlink>
                            <w:r>
                              <w:rPr>
                                <w:rFonts w:cs="Cambria" w:ascii="Cambria" w:hAnsi="Cambria"/>
                              </w:rPr>
                              <w:t>, the instructor will lead the students through an inquiry into equilibrium concept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The class will be split into groups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The instructor will run the Gizmo using a laptot/projector/smartboard. Students will complete the worksheet as appropriat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 xml:space="preserve">Appendix A1 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Inquiry based approach to equilibrium concepts, allowing students to quickly make predictions and test them.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eer and self-assessment. Assessment for learning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MM">
    <w:altName w:val="Cambria"/>
    <w:charset w:val="00"/>
    <w:family w:val="swiss"/>
    <w:pitch w:val="default"/>
  </w:font>
  <w:font w:name="Palatino-Roman">
    <w:altName w:val="Book Antiqu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mbria" w:hAnsi="Cambria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Mincho;ＭＳ 明朝" w:cs="Times New Roman"/>
      <w:sz w:val="24"/>
      <w:szCs w:val="24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lorelearning.com/" TargetMode="External"/><Relationship Id="rId3" Type="http://schemas.openxmlformats.org/officeDocument/2006/relationships/hyperlink" Target="http://www.explorelearning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6:37:00Z</dcterms:created>
  <dc:creator>Education Commons</dc:creator>
  <dc:description/>
  <cp:keywords/>
  <dc:language>en-US</dc:language>
  <cp:lastModifiedBy>Dan</cp:lastModifiedBy>
  <cp:lastPrinted>2011-12-05T21:02:00Z</cp:lastPrinted>
  <dcterms:modified xsi:type="dcterms:W3CDTF">2012-02-23T16:48:00Z</dcterms:modified>
  <cp:revision>15</cp:revision>
  <dc:subject/>
  <dc:title>NAMES: Tamara, Dan and Chris</dc:title>
</cp:coreProperties>
</file>